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поставку садово-огородной продукции для нужд АО «Томскэнергосбыт»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9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декабря 2021г. 09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дека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11 078,56 рублей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 1: Садово-огородная продукция для нужд АО «Томскэнергосбыт»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 1: Садово-огородная продукция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.11.2021 07:19:04 (по московскому времени)</w:t>
            </w:r>
          </w:p>
        </w:tc>
      </w:tr>
    </w:tbl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(первая часть заявки) Участника №1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 xml:space="preserve">Вопрос 3 повестки: 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8 Закупочной документации предлагается признать закупку (на этапе рассмотрения первых частей заявок) по данному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(первая часть заявки) Участника №1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(на этапе рассмотрения первых частей заявок) по Лоту состоявшейся.</w:t>
      </w:r>
    </w:p>
    <w:p>
      <w:pPr>
        <w:pStyle w:val="Normal"/>
        <w:widowControl w:val="false"/>
        <w:spacing w:before="120" w:after="0"/>
        <w:ind w:firstLine="709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2:07:00Z</dcterms:created>
  <dc:creator/>
  <dc:description/>
  <cp:keywords/>
  <dc:language>en-US</dc:language>
  <cp:lastModifiedBy/>
  <dcterms:modified xsi:type="dcterms:W3CDTF">2021-12-03T02:08:00Z</dcterms:modified>
  <cp:revision>1</cp:revision>
  <dc:subject/>
  <dc:title>Протокол вскрытия конвертов</dc:title>
</cp:coreProperties>
</file>